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>: Domažlice, Komenského 11, oprava jižní fasád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) Průvodní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4/2024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>Projektová dokumentace a její členění bylo zpracováno na základě prováděcí vyhlášky č. 62/2013 Sb. a souvisejících přílo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. 1 Identifikace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1.1 Údaje o stavbě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Název stav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 Domažlice, Komenského 11, oprava jižní fasád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ísto stav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 Domažlice, Komenského 11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820" w:leader="none"/>
        </w:tabs>
        <w:autoSpaceDE w:val="false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Okres: </w:t>
      </w:r>
      <w:r>
        <w:rPr>
          <w:rFonts w:cs="Arial" w:ascii="Arial" w:hAnsi="Arial"/>
          <w:bCs/>
        </w:rPr>
        <w:t>Domažlice</w:t>
      </w:r>
      <w:r>
        <w:rPr>
          <w:rFonts w:cs="Arial" w:ascii="Arial" w:hAnsi="Arial"/>
          <w:b/>
          <w:bCs/>
        </w:rPr>
        <w:tab/>
        <w:t xml:space="preserve">Kraj: </w:t>
      </w:r>
      <w:r>
        <w:rPr>
          <w:rFonts w:cs="Arial" w:ascii="Arial" w:hAnsi="Arial"/>
          <w:bCs/>
        </w:rPr>
        <w:t>Plzeňsk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820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at. území:</w:t>
      </w:r>
      <w:r>
        <w:rPr>
          <w:rFonts w:cs="Arial" w:ascii="Arial" w:hAnsi="Arial"/>
          <w:bCs/>
        </w:rPr>
        <w:t xml:space="preserve"> Domažlice (630853)              </w:t>
      </w:r>
      <w:r>
        <w:rPr>
          <w:rFonts w:cs="Arial" w:ascii="Arial" w:hAnsi="Arial"/>
          <w:b/>
          <w:bCs/>
        </w:rPr>
        <w:t xml:space="preserve">Č. parc.: </w:t>
      </w:r>
      <w:r>
        <w:rPr>
          <w:rFonts w:cs="Arial" w:ascii="Arial" w:hAnsi="Arial"/>
          <w:bCs/>
        </w:rPr>
        <w:t>st. 499/1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chrana objektu: </w:t>
      </w:r>
      <w:r>
        <w:rPr>
          <w:rFonts w:cs="Arial" w:ascii="Arial" w:hAnsi="Arial"/>
        </w:rPr>
        <w:t>objekt je v ochranném pásmu Městské památkové rezervace Domažlic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dokumentace: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Předmětem dokumentace je</w:t>
      </w:r>
      <w:r>
        <w:rPr/>
        <w:t xml:space="preserve"> </w:t>
      </w:r>
      <w:r>
        <w:rPr>
          <w:rFonts w:cs="Arial" w:ascii="Arial" w:hAnsi="Arial"/>
          <w:bCs/>
        </w:rPr>
        <w:t>stavební úprava – oprava stávající jižní fasád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Údaje o žadateli/stavebníkov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i/>
        </w:rPr>
        <w:t>Vlastnické právo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Město Domažlice, nám. Míru 1, 322 20 Domažli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       </w:t>
        <w:tab/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 1.3 Údaje o zpracovateli společné dokument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racovatel dokument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g. Tomáš Kostohryz, V koutě 4, 332 09 Štěnovi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: 606 723 823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Č.A.: 0261228 – Autorizovaný inženýr pro pozemní stavby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Projektanti částí projektu : 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. 2 Seznam vstupních podkladů: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D: Oprava fasády, MAPIRA spol. s r.o., 02/13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 vlastní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ČSN a platné předpis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dnání s investorem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tografická dokumentace vlastní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Mú Domažlice, čj.: OKS-9462/10-49840/2010/Hin z 29. 10. 2010</w:t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V Plzni, 4/2024                                                 Ing. Tomáš Kostohryz</w:t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1417" w:footer="708" w:bottom="141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22:15:00Z</dcterms:created>
  <dc:creator>Tom</dc:creator>
  <dc:description/>
  <cp:keywords/>
  <dc:language>en-US</dc:language>
  <cp:lastModifiedBy>Tomáš</cp:lastModifiedBy>
  <cp:lastPrinted>2023-11-27T23:28:00Z</cp:lastPrinted>
  <dcterms:modified xsi:type="dcterms:W3CDTF">2024-04-07T22:55:00Z</dcterms:modified>
  <cp:revision>4</cp:revision>
  <dc:subject/>
  <dc:title>Akce: NKP hrad a zámek Horšovský Týn – pultová střecha nad ložnicí a loveckou halou – PD oprava krovu a výměna střešního pláště, okr</dc:title>
</cp:coreProperties>
</file>